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58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</w:rPr>
        <w:t>Tace sterylizacyjne druciane DIN wyposażone w uchwyty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ne ze stali kwasoodpornej, elektropolerowanej,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o wymiarach (+/-10mm): szerokość 250mm x wysokość 70mm  x długość 255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 xml:space="preserve">TAK,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 xml:space="preserve">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6985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09:30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37:00Z</dcterms:modified>
  <cp:revision>13</cp:revision>
  <dc:subject/>
  <dc:title>OPZ</dc:title>
</cp:coreProperties>
</file>